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44983287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76138661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100282029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171964101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6034234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43208411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1424576245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1232470013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907790070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611958676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